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RACE TO THE TOP</w:t>
      </w:r>
    </w:p>
    <w:p>
      <w:pPr>
        <w:pStyle w:val="Normal"/>
        <w:jc w:val="center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NERESA</w:t>
        <w:br/>
        <w:t>Calendar of Meetings</w:t>
      </w:r>
    </w:p>
    <w:p>
      <w:pPr>
        <w:pStyle w:val="Normal"/>
        <w:jc w:val="center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2011-2012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  <w:u w:val="single"/>
        </w:rPr>
      </w:pPr>
      <w:r>
        <w:rPr>
          <w:rFonts w:cs="Arial Rounded MT Bold" w:ascii="Arial Rounded MT Bold" w:hAnsi="Arial Rounded MT Bold"/>
          <w:u w:val="single"/>
        </w:rPr>
        <w:t>Sept. 20-21</w:t>
        <w:tab/>
        <w:t>English/Language Arts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ab/>
        <w:t>Location:  Vernon James Center, Washington County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ab/>
        <w:t xml:space="preserve">Time:  </w:t>
        <w:tab/>
        <w:t xml:space="preserve"> Registration  8:00-9:00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ab/>
        <w:t xml:space="preserve">             </w:t>
        <w:tab/>
        <w:t xml:space="preserve"> Meeting           9:00-4:00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Target participants:  District Team  EIA leaders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  <w:u w:val="single"/>
        </w:rPr>
      </w:pPr>
      <w:r>
        <w:rPr>
          <w:rFonts w:cs="Arial Rounded MT Bold" w:ascii="Arial Rounded MT Bold" w:hAnsi="Arial Rounded MT Bold"/>
          <w:u w:val="single"/>
        </w:rPr>
        <w:t>Oct.12</w:t>
        <w:tab/>
        <w:tab/>
        <w:t>Fidelity Check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ab/>
        <w:t>Location:  Vernon James Center, Washington County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ab/>
        <w:t>Time:    Registration 8:00-9:00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ab/>
        <w:t xml:space="preserve">               Meeting:        9:00-4:00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Target participants:  5 members of RttT team and superintendent (designee)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  <w:u w:val="single"/>
        </w:rPr>
      </w:pPr>
      <w:r>
        <w:rPr>
          <w:rFonts w:cs="Arial Rounded MT Bold" w:ascii="Arial Rounded MT Bold" w:hAnsi="Arial Rounded MT Bold"/>
          <w:u w:val="single"/>
        </w:rPr>
        <w:t>Oct. 18</w:t>
        <w:tab/>
        <w:tab/>
        <w:t>Principals and Assist. Principals Day 2 training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ab/>
        <w:t>Location:  St.  James Methodist Church, Greenville, NC</w:t>
        <w:tab/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ab/>
        <w:t xml:space="preserve">Time:  </w:t>
        <w:tab/>
        <w:t>9:00-12:00  Principals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ab/>
        <w:t xml:space="preserve">              1:00-4:00    Assistant Principals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Target participants:  Building level administrators from Pitt, Beaufort, Martin, Washington, Hyde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  <w:u w:val="single"/>
        </w:rPr>
      </w:pPr>
      <w:r>
        <w:rPr>
          <w:rFonts w:cs="Arial Rounded MT Bold" w:ascii="Arial Rounded MT Bold" w:hAnsi="Arial Rounded MT Bold"/>
          <w:u w:val="single"/>
        </w:rPr>
        <w:t>Oct. 20</w:t>
        <w:tab/>
        <w:tab/>
        <w:t>Principals  and Assist. Principals Day 2 Training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ab/>
        <w:t>Location:  Elizabeth City State University  Kermitt E White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ab/>
        <w:t xml:space="preserve">Time:  </w:t>
        <w:tab/>
        <w:t>9:00-12:00  Principals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ab/>
        <w:t xml:space="preserve">              1:00-4:00    Assistant Principals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Target participants:  Building level administrators from all other NERESA districts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  <w:u w:val="single"/>
        </w:rPr>
      </w:pPr>
      <w:r>
        <w:rPr>
          <w:rFonts w:cs="Arial Rounded MT Bold" w:ascii="Arial Rounded MT Bold" w:hAnsi="Arial Rounded MT Bold"/>
          <w:u w:val="single"/>
        </w:rPr>
        <w:t>Nov. 2</w:t>
        <w:tab/>
        <w:tab/>
        <w:t>Teacher Effectiveness (Function 6)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ab/>
        <w:t>Location:  Vernon James Center, Washington County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ab/>
        <w:t>Time:  Registration 8:00-9:00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ab/>
        <w:t xml:space="preserve">             Meeting         9:00-4:00</w:t>
      </w:r>
    </w:p>
    <w:p>
      <w:pPr>
        <w:pStyle w:val="Normal"/>
        <w:rPr/>
      </w:pPr>
      <w:r>
        <w:rPr>
          <w:rFonts w:cs="Arial Rounded MT Bold" w:ascii="Arial Rounded MT Bold" w:hAnsi="Arial Rounded MT Bold"/>
        </w:rPr>
        <w:t xml:space="preserve">Target participants - Five teacher leaders, one building level administrator </w:t>
      </w:r>
      <w:r>
        <w:rPr>
          <w:rFonts w:cs="Arial Rounded MT Bold" w:ascii="Arial Rounded MT Bold" w:hAnsi="Arial Rounded MT Bold"/>
          <w:b/>
          <w:bCs/>
        </w:rPr>
        <w:t>appointed by  superintendent</w:t>
      </w:r>
    </w:p>
    <w:p>
      <w:pPr>
        <w:pStyle w:val="Normal"/>
        <w:rPr>
          <w:rFonts w:ascii="Arial Rounded MT Bold" w:hAnsi="Arial Rounded MT Bold" w:cs="Arial Rounded MT Bold"/>
          <w:b/>
          <w:b/>
          <w:bCs/>
        </w:rPr>
      </w:pPr>
      <w:r>
        <w:rPr>
          <w:rFonts w:cs="Arial Rounded MT Bold" w:ascii="Arial Rounded MT Bold" w:hAnsi="Arial Rounded MT Bold"/>
          <w:b/>
          <w:bCs/>
        </w:rPr>
        <w:tab/>
      </w:r>
    </w:p>
    <w:p>
      <w:pPr>
        <w:pStyle w:val="Normal"/>
        <w:rPr>
          <w:rFonts w:ascii="Arial Rounded MT Bold" w:hAnsi="Arial Rounded MT Bold" w:cs="Arial Rounded MT Bold"/>
          <w:b/>
          <w:b/>
          <w:bCs/>
        </w:rPr>
      </w:pPr>
      <w:r>
        <w:rPr>
          <w:rFonts w:cs="Arial Rounded MT Bold" w:ascii="Arial Rounded MT Bold" w:hAnsi="Arial Rounded MT Bold"/>
          <w:b/>
          <w:bCs/>
        </w:rPr>
      </w:r>
    </w:p>
    <w:p>
      <w:pPr>
        <w:pStyle w:val="Normal"/>
        <w:rPr>
          <w:rFonts w:ascii="Arial Rounded MT Bold" w:hAnsi="Arial Rounded MT Bold" w:cs="Arial Rounded MT Bold"/>
          <w:u w:val="single"/>
        </w:rPr>
      </w:pPr>
      <w:r>
        <w:rPr>
          <w:rFonts w:cs="Arial Rounded MT Bold" w:ascii="Arial Rounded MT Bold" w:hAnsi="Arial Rounded MT Bold"/>
          <w:u w:val="single"/>
        </w:rPr>
        <w:t>Nov. 15-16</w:t>
        <w:tab/>
        <w:t>Mathematics Common Core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ab/>
        <w:t>Location:  Vernon James Center, Washington County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ab/>
        <w:t xml:space="preserve">Time:   Registration:  8:00-9:00 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ab/>
        <w:t xml:space="preserve">              Meeting:          9:00-4:00  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Target participants  - District team Mathematics leaders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  <w:u w:val="single"/>
        </w:rPr>
      </w:pPr>
      <w:r>
        <w:rPr>
          <w:rFonts w:cs="Arial Rounded MT Bold" w:ascii="Arial Rounded MT Bold" w:hAnsi="Arial Rounded MT Bold"/>
          <w:u w:val="single"/>
        </w:rPr>
        <w:t>Dec. 13</w:t>
        <w:tab/>
        <w:t>Teacher Evaluation</w:t>
        <w:tab/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ab/>
        <w:t>Location: Vernon James Center, Washington County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</w:t>
      </w:r>
      <w:r>
        <w:rPr>
          <w:rFonts w:cs="Arial Rounded MT Bold" w:ascii="Arial Rounded MT Bold" w:hAnsi="Arial Rounded MT Bold"/>
        </w:rPr>
        <w:t>Time: Registration: 8:00-9:00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      </w:t>
      </w:r>
      <w:r>
        <w:rPr>
          <w:rFonts w:cs="Arial Rounded MT Bold" w:ascii="Arial Rounded MT Bold" w:hAnsi="Arial Rounded MT Bold"/>
        </w:rPr>
        <w:t>Meeting:         9:00-4:00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Target Participants- Principals and Assistant Principals who wish instruction in using the online tools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  <w:u w:val="single"/>
        </w:rPr>
      </w:pPr>
      <w:r>
        <w:rPr>
          <w:rFonts w:cs="Arial Rounded MT Bold" w:ascii="Arial Rounded MT Bold" w:hAnsi="Arial Rounded MT Bold"/>
          <w:u w:val="single"/>
        </w:rPr>
        <w:t>Jan. 24-25</w:t>
        <w:tab/>
        <w:t>Science/Social Studies Essential Standards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ab/>
        <w:t>Location:  Bob Martin Center, Martin County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ab/>
        <w:t xml:space="preserve">Time:   Registration 8:00-9:00  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ab/>
        <w:t xml:space="preserve">              Meeting:         9:00-4:00 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Target participants - District team Science and Social Studies leaders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  <w:u w:val="single"/>
        </w:rPr>
      </w:pPr>
      <w:r>
        <w:rPr>
          <w:rFonts w:cs="Arial Rounded MT Bold" w:ascii="Arial Rounded MT Bold" w:hAnsi="Arial Rounded MT Bold"/>
          <w:u w:val="single"/>
        </w:rPr>
        <w:t>Feb. 22</w:t>
        <w:tab/>
        <w:tab/>
        <w:t>Teacher Effectiveness  (Function 6)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ab/>
        <w:t>Location:  Vernon James Center, Washington County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</w:t>
      </w:r>
      <w:r>
        <w:rPr>
          <w:rFonts w:cs="Arial Rounded MT Bold" w:ascii="Arial Rounded MT Bold" w:hAnsi="Arial Rounded MT Bold"/>
        </w:rPr>
        <w:t>Time:  Registration 8:00-9:00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             </w:t>
      </w:r>
      <w:r>
        <w:rPr>
          <w:rFonts w:cs="Arial Rounded MT Bold" w:ascii="Arial Rounded MT Bold" w:hAnsi="Arial Rounded MT Bold"/>
        </w:rPr>
        <w:t>Meeting:                      9:00-4:00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Target participants:  the same five teachers and administrator who attended the Nov 2 meeting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  <w:u w:val="single"/>
        </w:rPr>
      </w:pPr>
      <w:r>
        <w:rPr>
          <w:rFonts w:cs="Arial Rounded MT Bold" w:ascii="Arial Rounded MT Bold" w:hAnsi="Arial Rounded MT Bold"/>
          <w:u w:val="single"/>
        </w:rPr>
        <w:t>Mar. 6</w:t>
        <w:tab/>
        <w:tab/>
        <w:t>Teacher Effectiveness (Function 6)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ab/>
        <w:t>Location:  Vernon James Center, Washington County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ab/>
        <w:t>Time:  Registration 8:00-9:00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ab/>
        <w:t xml:space="preserve">             Meeting:         9:00-4:00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Target participants:  The same five teachers and administrator who attended the Feb. 22 meeting.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  <w:u w:val="single"/>
        </w:rPr>
      </w:pPr>
      <w:r>
        <w:rPr>
          <w:rFonts w:cs="Arial Rounded MT Bold" w:ascii="Arial Rounded MT Bold" w:hAnsi="Arial Rounded MT Bold"/>
          <w:u w:val="single"/>
        </w:rPr>
        <w:t>Mar. 20-21</w:t>
        <w:tab/>
        <w:t>ESL, WL, HL, Arts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ab/>
        <w:t>Location:  Bob Martin Center, Martin County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ab/>
        <w:t>Time:  Registration:  8:00-9:00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ab/>
        <w:t xml:space="preserve">             Meeting:          9:00-4:00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Target participants:  District team members involved in these curriculum areas.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  <w:u w:val="single"/>
        </w:rPr>
      </w:pPr>
      <w:r>
        <w:rPr>
          <w:rFonts w:cs="Arial Rounded MT Bold" w:ascii="Arial Rounded MT Bold" w:hAnsi="Arial Rounded MT Bold"/>
          <w:u w:val="single"/>
        </w:rPr>
        <w:t>Apr. 25</w:t>
        <w:tab/>
        <w:tab/>
        <w:t>Fidelity Check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ab/>
        <w:t>Location:  Vernon James Center, Washington County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ab/>
        <w:t>Time:  Registration: 8:00-9:00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ab/>
        <w:t xml:space="preserve">             Meeting:         9:00-4:00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Target participants:  Five (5) members of the RttT team and superintendent (designee)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  <w:u w:val="single"/>
        </w:rPr>
      </w:pPr>
      <w:r>
        <w:rPr>
          <w:rFonts w:cs="Arial Rounded MT Bold" w:ascii="Arial Rounded MT Bold" w:hAnsi="Arial Rounded MT Bold"/>
          <w:u w:val="single"/>
        </w:rPr>
        <w:t>May 8-9</w:t>
        <w:tab/>
        <w:t>ELA/Math Common Core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ab/>
        <w:t>Location:  TBA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ab/>
        <w:t>Time:  Registration 8:00-9:00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ab/>
        <w:t>Meeting:                     9:00-4:00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Target participants:  District team members designated ELA or Math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  <w:u w:val="single"/>
        </w:rPr>
      </w:pPr>
      <w:r>
        <w:rPr>
          <w:rFonts w:cs="Arial Rounded MT Bold" w:ascii="Arial Rounded MT Bold" w:hAnsi="Arial Rounded MT Bold"/>
          <w:u w:val="single"/>
        </w:rPr>
        <w:t>June 13</w:t>
        <w:tab/>
        <w:t>Detailed Scope of Work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ab/>
        <w:t>Location:  Vernon James Center, Washington County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ab/>
        <w:t>Time:  Registration:   8:00-9:00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ab/>
        <w:t xml:space="preserve">              Meeting:          9:00-4:00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Target participants:  Decision makers - superintendents, IT person, finance, etc.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  <w:b/>
          <w:b/>
          <w:bCs/>
        </w:rPr>
      </w:pPr>
      <w:r>
        <w:rPr>
          <w:rFonts w:cs="Arial Rounded MT Bold" w:ascii="Arial Rounded MT Bold" w:hAnsi="Arial Rounded MT Bold"/>
          <w:b/>
          <w:bCs/>
        </w:rPr>
        <w:t>NOTES: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ab/>
        <w:t>For full day meetings a continental breakfast will be provided during registration and lunch will be provided on site.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ab/>
        <w:t>Content is controlled by NCDPI for these meetings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864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rPr>
        <w:kern w:val="0"/>
        <w:sz w:val="24"/>
        <w:szCs w:val="24"/>
      </w:rPr>
    </w:pPr>
    <w:r>
      <w:rPr>
        <w:kern w:val="0"/>
        <w:sz w:val="24"/>
        <w:szCs w:val="24"/>
      </w:rPr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kern w:val="0"/>
        <w:sz w:val="24"/>
        <w:szCs w:val="24"/>
      </w:rPr>
    </w:pPr>
    <w:r>
      <w:rPr>
        <w:kern w:val="0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rPr>
        <w:kern w:val="0"/>
        <w:sz w:val="24"/>
        <w:szCs w:val="24"/>
      </w:rPr>
    </w:pPr>
    <w:r>
      <w:rPr>
        <w:kern w:val="0"/>
        <w:sz w:val="24"/>
        <w:szCs w:val="24"/>
      </w:rPr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kern w:val="0"/>
        <w:sz w:val="24"/>
        <w:szCs w:val="24"/>
      </w:rPr>
    </w:pPr>
    <w:r>
      <w:rPr>
        <w:kern w:val="0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5T01:21:00Z</dcterms:created>
  <dc:creator>eedwards</dc:creator>
  <dc:description/>
  <dc:language>en-US</dc:language>
  <cp:lastModifiedBy>eedwards</cp:lastModifiedBy>
  <dcterms:modified xsi:type="dcterms:W3CDTF">2011-10-15T01:21:00Z</dcterms:modified>
  <cp:revision>2</cp:revision>
  <dc:subject/>
  <dc:title/>
</cp:coreProperties>
</file>